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7"/>
        <w:gridCol w:w="2836"/>
        <w:gridCol w:w="2833"/>
        <w:gridCol w:w="283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1: Scene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ervice and the loyalty I owe,</w:t>
              <w:br/>
              <w:t>In doing it, pays itself. Your highness' part</w:t>
              <w:br/>
              <w:t>Is to receive our duties; and our duties</w:t>
              <w:br/>
              <w:t>Are to your thr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1: Scene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BETH </w:t>
              <w:br/>
              <w:t>[Aside] The Prince of Cumberland! that is a step</w:t>
              <w:br/>
              <w:t>On which I must fall down, or else o'erleap,</w:t>
              <w:br/>
              <w:t>For in my way it lies. Stars, hide your fires;</w:t>
              <w:br/>
              <w:t>Let not light see my black and deep desires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1: Scene 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DY MACBETH</w:t>
              <w:br/>
              <w:t>Yet do I fear thy nature;</w:t>
              <w:br/>
              <w:t>It is too full o' the milk of human kindness</w:t>
              <w:br/>
              <w:t>To catch the nearest wa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1: Scene V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BETH </w:t>
              <w:br/>
              <w:t>If it were done when 'tis done, then 'twere well</w:t>
              <w:br/>
              <w:t>It were done quickly: if the assassination</w:t>
              <w:br/>
              <w:t>Could trammel up the consequence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2: Scene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BE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is a dagger which I see before me,</w:t>
              <w:br/>
              <w:t>The handle toward my hand? Come, let me clutch thee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2: Scene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BETH </w:t>
              <w:br/>
              <w:t>But wherefore could not I pronounce 'Amen'?</w:t>
              <w:br/>
              <w:t>I had most need of blessing, and 'Amen'</w:t>
              <w:br/>
              <w:t>Stuck in my throat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2: Scene 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DUFF </w:t>
              <w:br/>
              <w:t>Confusion now hath made his masterpiece!</w:t>
              <w:br/>
              <w:t>Most sacrilegious murder hath broke ope</w:t>
              <w:br/>
              <w:t>The Lord's anointed temple, and stole thence</w:t>
              <w:br/>
              <w:t>The life o' the building!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2: Scene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D MAN </w:t>
              <w:br/>
              <w:t>'Tis unnatural,</w:t>
              <w:br/>
              <w:t>Even like the deed that's done. On Tuesday last,</w:t>
              <w:br/>
              <w:t>A falcon, towering in her pride of place,</w:t>
              <w:br/>
              <w:t>Was by a mousing owl hawk'd at and kill'd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 3: Scene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BETH </w:t>
              <w:br/>
              <w:t>We have scotch'd the snake, not kill'd it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4: Scene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BE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stle of Macduff I will surprise;</w:t>
              <w:br/>
              <w:t>Seize upon Fife; give to the edge o' the sword</w:t>
              <w:br/>
              <w:t>His wife, his babes, and all unfortunate souls</w:t>
              <w:br/>
              <w:t>That trace him in his line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4: Scene 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COL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hink our country sinks beneath the yoke;</w:t>
              <w:br/>
              <w:t>It weeps, it bleeds; and each new day a gash</w:t>
              <w:br/>
              <w:t>Is added to her wounds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4: Scene 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DU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in the legions</w:t>
              <w:br/>
              <w:t>Of horrid hell can come a devil more damn'd</w:t>
              <w:br/>
              <w:t>In evils to top Macbeth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5: Scene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US </w:t>
              <w:br/>
              <w:t>Now does he feel</w:t>
              <w:br/>
              <w:t>His secret murders sticking on his hands;</w:t>
              <w:br/>
              <w:t>Now minutely revolts upbraid his faith-breach;</w:t>
              <w:br/>
              <w:t>Those he commands move only in command,</w:t>
              <w:br/>
              <w:t>Nothing in love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3:44:00Z</dcterms:created>
  <dc:creator>Jen</dc:creator>
  <dc:description/>
  <cp:keywords/>
  <dc:language>en-US</dc:language>
  <cp:lastModifiedBy>Jen</cp:lastModifiedBy>
  <cp:lastPrinted>2010-06-28T07:03:00Z</cp:lastPrinted>
  <dcterms:modified xsi:type="dcterms:W3CDTF">2010-06-27T21:17:00Z</dcterms:modified>
  <cp:revision>2</cp:revision>
  <dc:subject/>
  <dc:title>Act 1: Scene IV</dc:title>
</cp:coreProperties>
</file>